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</w:t>
            </w:r>
            <w:r>
              <w:rPr>
                <w:rFonts w:cs="Times New Roman" w:ascii="Times New Roman" w:hAnsi="Times New Roman"/>
                <w:spacing w:val="-8"/>
                <w:u w:val="single"/>
              </w:rPr>
              <w:t>_</w:t>
            </w:r>
            <w:r>
              <w:rPr>
                <w:rFonts w:cs="Times New Roman" w:ascii="Times New Roman" w:hAnsi="Times New Roman"/>
                <w:spacing w:val="-8"/>
              </w:rPr>
              <w:t>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4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И.Н.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right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Mincho" w:cs="Times New Roman"/>
          <w:b/>
          <w:b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Mincho" w:cs="Times New Roman"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aps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aps/>
        </w:rPr>
        <w:t>ОоД.13 БИОЛО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u w:val="single"/>
        </w:rPr>
      </w:pPr>
      <w:r>
        <w:rPr>
          <w:rFonts w:cs="Times New Roman" w:ascii="Times New Roman" w:hAnsi="Times New Roman"/>
          <w:bCs/>
          <w:caps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РАММЕ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ПЕЦИАЛЬНОСТИ СРЕДНЕГО ПРОФЕССИОНАЛЬНОГО ОБРАЗОВАНИЯ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4 год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общеобразовательной дисциплины ОДБ. 13 «Биолог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базовый уровень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среднего профессионального образования 13.02.13 Эксплуатация и обслуживание электрического и электромеханического оборудования (по отраслям), входящей в укрупненную группу профессий, специальностей 13.00.00 Электро- и теплоэнергетика, </w:t>
      </w:r>
      <w:r>
        <w:rPr>
          <w:rFonts w:cs="Times New Roman" w:ascii="Times New Roman" w:hAnsi="Times New Roman"/>
          <w:color w:val="0D0D0D"/>
          <w:sz w:val="24"/>
          <w:szCs w:val="24"/>
        </w:rPr>
        <w:t>Приказ об утверждении ФГОС по специальности 13.02.13 Эксплуатация и обслуживание электрического и электромеханического оборудования (по отраслям) от 27.10.2023 № 7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970325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 дисциплины ООД.13 «Биолог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9703254"/>
      <w:bookmarkEnd w:id="0"/>
      <w:r>
        <w:rPr>
          <w:rFonts w:cs="Times New Roman" w:ascii="Times New Roman" w:hAnsi="Times New Roman"/>
          <w:sz w:val="24"/>
          <w:szCs w:val="24"/>
        </w:rPr>
        <w:t>1. ОБЩАЯ ХАРАКТЕРИСТИКА РАБОЧЕЙ ПРОГРАММЫ ОБЩЕОБРАЗОВАТЕЛЬНОЙ ДИСЦИПЛИНЫ ООД.13 «БИОЛОГ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 СПО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Общеобразовательная дисциплина ООД. 13 «Биология» изучается на базовом уровне в общеобразовательном цикле учебного плана основной профессиональной образовательной программы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 xml:space="preserve">по специальности </w:t>
      </w:r>
      <w:bookmarkStart w:id="1" w:name="_Hlk129697126"/>
      <w:r>
        <w:rPr>
          <w:rFonts w:cs="Times New Roman" w:ascii="Times New Roman" w:hAnsi="Times New Roman"/>
          <w:color w:val="000000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, входящей в укрупненную группу профессий, специальностей 13.00.00 Электро- и теплоэнергетик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каз об утверждении ФГОС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7.10.2023 № 79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Трудоемкость дисциплины ООД. 13 «Биология» на базовом уровне составляет 68 часов, из которых </w:t>
      </w:r>
      <w:r>
        <w:rPr>
          <w:rFonts w:eastAsia="Times New Roman" w:cs="Times New Roman" w:ascii="Times New Roman" w:hAnsi="Times New Roman"/>
          <w:sz w:val="24"/>
          <w:szCs w:val="24"/>
        </w:rPr>
        <w:t>12 часов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включает профессионально-ориентированное содержание, усиливающее профессиональную составляющую по конкретной профессии или специальности в зависимости от ФГОС СПО профессии/специальности. 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Профессионально-ориентированное содержание реализуется в прикладном модуле (раздел 5 “Биология в жизни”) для всех профессий/специальностей на материале кейсов, связанных с анализом информации о развитии и применении биотехнологий по отраслям будущей профессиональной деятельности обучающихся. Кроме того, профессионально-ориентированное содержание учитывается в разделе 4 “Экология” при выполнении лабораторных и практических работ, связанных с будущей профессиональной деятельностью обучающихся.</w:t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Цели и планируемые результаты освоения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>: 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и в производственных ситуациях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формировать понимание строения, многообразия и особенностей живых систем разного уровня организации, закономерностей протекания биолог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развить умения определять живые объекты в природе; проводить наблюдения за экосистемами для выявления естественных и антропогенных изменений, интерпретировать результаты наблюдений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формировать навыки проведения простейших биологических экспериментальных исследований с соблюдением правил безопасного обращения с объектами и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развить умения использовать информацию биолог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формировать умения прогнозировать последствия своей деятельности по отношению к окружающей среде, собственному здоровью; обосновывать и соблюдать меры профилактики заболеваний.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формировать понимание значимости достижений биологической науки и технологий в практической деятельности человека, развитии современных медицинских технологий и агробиотехнолог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850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2"/>
        <w:gridCol w:w="6108"/>
        <w:gridCol w:w="6270"/>
      </w:tblGrid>
      <w:tr>
        <w:trPr>
          <w:trHeight w:val="415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2" w:name="_heading=h.1fob9te"/>
            <w:bookmarkEnd w:id="2"/>
            <w:r>
              <w:rPr>
                <w:rFonts w:eastAsia="Times New Roman" w:cs="Times New Roman" w:ascii="Times New Roman" w:hAnsi="Times New Roman"/>
                <w:b/>
              </w:rPr>
              <w:t>Код и наименование формируемых компетенций</w:t>
            </w:r>
          </w:p>
        </w:tc>
        <w:tc>
          <w:tcPr>
            <w:tcW w:w="1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и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б)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) 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1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Контролировать соблюдение персоналом требований охраны труда, промышленной и пожарной безопасности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 xml:space="preserve">-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ы труда, промышленной и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в трудовой деятельности 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ы труда, промышленной и пожарной безопасност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ние норм грамотного поведения в окружающей природной среде; умение определять степень антропогенного воздействия на биосферу и отдельные её составляющие; понимание необходимости использования достижений современной биологии и биотехнологий для охраны природы и рационального природопользован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__RefHeading___Toc129703255"/>
      <w:bookmarkEnd w:id="3"/>
      <w:r>
        <w:rPr>
          <w:rFonts w:cs="Times New Roman" w:ascii="Times New Roman" w:hAnsi="Times New Roman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227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23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18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4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2. Тематический план и содержание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ОДБ.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иология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1"/>
        <w:gridCol w:w="10660"/>
        <w:gridCol w:w="992"/>
        <w:gridCol w:w="1843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иология как наука. Общая характеристика жизн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о-функциональная организация клеток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опыта применения техники микроскопирования при выполнении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абораторна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3. Структурно-функциональные факторы наследств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мен веществ и превращение энергии в клетк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5. Жизненный цикл клетки. Митоз. Мейо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оение организ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ы размножения организм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нтогенез растений, животных и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5. Сцепленное наследование признак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6. Закономерности изменчив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1. История эволюционного учения. Микроэволюция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3. Происхождение человека – антропогене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1. Экологические факторы и среды жизни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2. Популяция, сообщества, экосистемы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3. Биосфера -    глобальная экологическая систе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4. Влияние антропогенных факторов на биосферу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3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3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на выб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Умственная работоспособность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методами определения показателей умственной работоспособности, объяснение полученных результатов и формулирование выводов (письменно) с использованием научных понятий, теорий и закон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*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3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1. Биотехнологии в жизни каждого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5.1 обязательна для изучения студентами всех профессий/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3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межуточная аттестация по дисциплин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29703256"/>
      <w:r>
        <w:rPr>
          <w:rFonts w:cs="Times New Roman" w:ascii="Times New Roman" w:hAnsi="Times New Roman"/>
          <w:sz w:val="24"/>
          <w:szCs w:val="24"/>
        </w:rPr>
        <w:t>3. УСЛОВИЯ РЕАЛИЗАЦИИ ПРОГРАММЫ ОБЩЕОБРАЗОВАТЕЛЬНОЙ ДИСЦИПЛИН</w:t>
      </w:r>
      <w:bookmarkEnd w:id="4"/>
      <w:r>
        <w:rPr>
          <w:rFonts w:cs="Times New Roman" w:ascii="Times New Roman" w:hAnsi="Times New Roman"/>
          <w:sz w:val="24"/>
          <w:szCs w:val="24"/>
        </w:rPr>
        <w:t>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Для реализации программы дисциплины должны быть предусмотрены следующие специальные помещ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иолог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ими средствами обучения: компьютер с устройствами воспроизведения звука, мультимедиа-проектор с экран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ая литерату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ые изд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образование). — ISBN 978-5-534-09603-3. — Текст: электронный //Образовательная платформа Юрайт [сайт]. — URL: https://urait.ru/bcode/48966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https://urait.ru/bcode/50924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https://urait.ru/bcode/49403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йлор Д. Биология: в 3 т. Т. 1 / Д. Тейлор, Н. Грин, У. Стаут; под ред.Р. Сопера ; пер. 3-го англ. изд. — 14-е изд. —М. : Лаборатория знаний, 2022 — 454 с. 4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рюхань, Ф. Ф. Промышленная экология: учебник / Ф.Ф. Брюхань, М.В. Графкина, Е.Е. Сдобнякова. — Москва: ФОРУМ: ИНФРА-М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логия для профессий и специальностей технического и естественно-научного профилей: учебник для студ. учреждений сред. проф. образования / В. М. Константинов, А. Г. Резанов, О. Е. Фадеева; под ред. В.М. Константинова. — М.: Издательский центр «Академия», 2016/ — 336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29703257"/>
      <w:bookmarkEnd w:id="5"/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общеобразователь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ДБ.13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иология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круговорота 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ышленная биотехн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этические аспекты биотехнологи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б этических аспектах развития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и технические 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я биотехнологий с применением технических систем (по группам), представление результатов решения кейсов</w:t>
            </w:r>
          </w:p>
        </w:tc>
      </w:tr>
    </w:tbl>
    <w:p>
      <w:pPr>
        <w:pStyle w:val="Normal"/>
        <w:pBdr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18:00Z</dcterms:created>
  <dc:creator>Макеева Галина</dc:creator>
  <dc:description/>
  <cp:keywords/>
  <dc:language>en-US</dc:language>
  <cp:lastModifiedBy>Uvarovohk</cp:lastModifiedBy>
  <cp:lastPrinted>2023-11-26T21:23:00Z</cp:lastPrinted>
  <dcterms:modified xsi:type="dcterms:W3CDTF">2024-12-05T11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